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березня 2023 року № 1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ун Петро Іванович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Оксана Олександ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803-ТВК Черка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08:00Z</dcterms:created>
  <dc:creator>Luzan I.M.</dc:creator>
  <dc:description/>
  <cp:keywords/>
  <dc:language>en-US</dc:language>
  <cp:lastModifiedBy>Машбюро ПОЧТА</cp:lastModifiedBy>
  <cp:lastPrinted>2023-03-09T14:55:00Z</cp:lastPrinted>
  <dcterms:modified xsi:type="dcterms:W3CDTF">2023-03-09T12:55:00Z</dcterms:modified>
  <cp:revision>5</cp:revision>
  <dc:subject/>
  <dc:title>Звіт по членах окружних виборчих комісій в розрізі виборчих округів</dc:title>
</cp:coreProperties>
</file>